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both"/>
        <w:rPr>
          <w:b w:val="false"/>
          <w:b w:val="false"/>
          <w:bCs w:val="false"/>
          <w:sz w:val="22"/>
          <w:szCs w:val="22"/>
        </w:rPr>
      </w:pPr>
      <w:r>
        <w:rPr>
          <w:b w:val="false"/>
          <w:bCs w:val="false"/>
          <w:sz w:val="22"/>
          <w:szCs w:val="22"/>
        </w:rPr>
        <w:t>A.P. US History</w:t>
      </w:r>
    </w:p>
    <w:p>
      <w:pPr>
        <w:pStyle w:val="Heading3"/>
        <w:jc w:val="both"/>
        <w:rPr>
          <w:sz w:val="22"/>
          <w:szCs w:val="22"/>
        </w:rPr>
      </w:pPr>
      <w:r>
        <w:rPr>
          <w:b w:val="false"/>
          <w:bCs w:val="false"/>
          <w:sz w:val="22"/>
          <w:szCs w:val="22"/>
        </w:rPr>
        <w:t>Democratic – Whig Party Comparison</w:t>
      </w:r>
    </w:p>
    <w:p>
      <w:pPr>
        <w:pStyle w:val="Heading3"/>
        <w:jc w:val="center"/>
        <w:rPr>
          <w:sz w:val="22"/>
          <w:szCs w:val="22"/>
        </w:rPr>
      </w:pPr>
      <w:r>
        <w:rPr>
          <w:sz w:val="22"/>
          <w:szCs w:val="22"/>
        </w:rPr>
        <w:t>The Democratic Party</w:t>
      </w:r>
    </w:p>
    <w:p>
      <w:pPr>
        <w:pStyle w:val="Intro"/>
        <w:rPr>
          <w:sz w:val="22"/>
          <w:szCs w:val="22"/>
        </w:rPr>
      </w:pPr>
      <w:r>
        <w:rPr>
          <w:sz w:val="22"/>
          <w:szCs w:val="22"/>
        </w:rPr>
        <w:t>The Democratic Party was the first of these two competitors to form. Combining disparate foes of John Quincy Adams's presidential administration (1825-1829), it coalesced around Andrew Jackson's presidential campaign in 1828. As President Jackson alienated some of his initial supporters who would join the opposition to him, but his actions cemented the loyalty of far more of his initial voters as well as many others. Jackson won reelection in 1832, his Vice President and chosen successor Martin Van Buren would be elected in 1836, and his Tennessee lieutenant James K. Polk would win the presidency in 1844. Particularly strong in the Deep South and newer western states as well as Virginia, Pennsylvania, New Jersey, New York, New Hampshire, and Maine, the Democratic party was committed to the strong exertion of executive power vis-a-vis Congress and state legislatures, states' rights, Indian removal, the sale of federal land in the West at low prices, and territorial expansion. It strongly opposed positive governmental intervention into the economy in the form of charters for banks and other corporations, the sale of state bonds, subsidies for internal improvements like road and canal construction, and protective tariffs because it believed that such actions created privilege for the wealthy at the expense of others' equal rights. As a result, almost everywhere in the nation its strongest bases of voter support were in areas still outside the nexis of the market economy and among those in urban areas who believed they had been victimized by the market economy. Democrats were also far more hospitable to Catholics and immigrants than were their political rivals just as they were far more hostile to abolitionists and the rights of blacks than those rivals.</w:t>
      </w:r>
    </w:p>
    <w:p>
      <w:pPr>
        <w:pStyle w:val="Heading3"/>
        <w:jc w:val="center"/>
        <w:rPr>
          <w:sz w:val="22"/>
          <w:szCs w:val="22"/>
        </w:rPr>
      </w:pPr>
      <w:r>
        <w:rPr>
          <w:sz w:val="22"/>
          <w:szCs w:val="22"/>
        </w:rPr>
        <w:t>The Whig Party</w:t>
      </w:r>
    </w:p>
    <w:p>
      <w:pPr>
        <w:pStyle w:val="Intro"/>
        <w:rPr>
          <w:sz w:val="22"/>
          <w:szCs w:val="22"/>
        </w:rPr>
      </w:pPr>
      <w:r>
        <w:rPr>
          <w:sz w:val="22"/>
          <w:szCs w:val="22"/>
        </w:rPr>
        <w:t>The Whig party would combine National Republicans and Antimasons as well as two different groups of southern anti-Jackson men who had refused to support Clay in 1832 because they considered National Republicans' nationalistic economic program an unconstitutional violation of states' rights. One was South Carolina's Nullifiers who shortly after Jackson's reelection in 1832 declared the tariffs of 1828 and 1832 null and void in their state. Their chief spokesman in Congress, Senator John C. Calhoun, who was Jackson's Vice President during his first term, would help form the Whig party in the winter of 1833-34, but he and most South Carolina Nullifiers would rejoin the Democratic party in 1837. The second group, however, would remain Whigs. These were one-time Democrats who considered South Carolina's attempts to nullify a federal statute nonsensical but who also bridled at the strong nationalistic stance Jackson took in his December 1832 proclamation against nullification and his call on Congress for a "Force Bill" to suppress it. By mid-1833 these men referred to themselves as Independent States Rights men to express their political distance from Nullifiers, Jacksonians, and National Republicans alike.</w:t>
      </w:r>
    </w:p>
    <w:p>
      <w:pPr>
        <w:pStyle w:val="Intro"/>
        <w:spacing w:before="280" w:after="280"/>
        <w:rPr>
          <w:sz w:val="22"/>
          <w:szCs w:val="22"/>
        </w:rPr>
      </w:pPr>
      <w:r>
        <w:rPr>
          <w:sz w:val="22"/>
          <w:szCs w:val="22"/>
        </w:rPr>
        <w:t xml:space="preserve">What brought these disparate anti-Jackson men together in the Whig party in 1834 was their common anger at Jackson's executive order of September 1833 removing federal deposits from the Bank of the United States. Since the Bank's charter of 1816, which ran until 1836, called for federal money to be deposited in the BUS, Jackson's action struck these men as illegal, unconstitutional, and high-handed executive tyranny. Thus Whigs initially rallied against executive tyranny and Jackson's monarchical pretensions. That was what the very name "Whig," which Revolutionary patriots had also used to signify their opposition to King George III, was meant to convey, and throughout their twenty-year history, the Whig party would rail against executive actions by both presidents and governors that threatened the autonomy and power of Congress and state legislatures. But Whigs would also embrace the National Republicans' American System after the Panic of 1837 and advocate the positive economic legislation in states that Democrats opposed: the chartering of banks and other corporations; the liberal circulation of paper-money banknotes; and subsidization of internal improvement projects that required the issue of state bonds. Where Democrats favored territorial expansion in the 1840s, Whigs would oppose it. Where Democrats pushed for the reduction of prices for federal lands in the West, Whigs wanted to keep the prices high and to distribute the revenue from federal land sales to state governments. Where the Democratic electorate was strongest in areas still outside the commercial, monetized market economy, Whigs throughout the nation were strongest in those areas and among those groups already in the market sector or who aspired to enter it. That aspiration is clearly what attracted Abraham Lincoln to the Whig party and kept him a devoted Whig until the party's final death throes in 1856.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400040"/>
      <w:sz w:val="27"/>
      <w:szCs w:val="27"/>
    </w:rPr>
  </w:style>
  <w:style w:type="paragraph" w:styleId="Heading4">
    <w:name w:val="Heading 4"/>
    <w:basedOn w:val="Normal"/>
    <w:next w:val="TextBody"/>
    <w:qFormat/>
    <w:pPr>
      <w:numPr>
        <w:ilvl w:val="3"/>
        <w:numId w:val="1"/>
      </w:numPr>
      <w:spacing w:before="280" w:after="280"/>
      <w:outlineLvl w:val="3"/>
    </w:pPr>
    <w:rPr>
      <w:b/>
      <w:bCs/>
      <w:color w:val="4000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qFormat/>
    <w:pPr>
      <w:spacing w:before="280" w:after="280"/>
      <w:jc w:val="both"/>
    </w:pPr>
    <w:rPr>
      <w:color w:val="40004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7:30:00Z</dcterms:created>
  <dc:creator> </dc:creator>
  <dc:description/>
  <cp:keywords/>
  <dc:language>en-US</dc:language>
  <cp:lastModifiedBy>School District U46</cp:lastModifiedBy>
  <cp:lastPrinted>2006-11-06T06:47:00Z</cp:lastPrinted>
  <dcterms:modified xsi:type="dcterms:W3CDTF">2010-10-02T17:52:00Z</dcterms:modified>
  <cp:revision>5</cp:revision>
  <dc:subject/>
  <dc:title>The Democratic Party</dc:title>
</cp:coreProperties>
</file>